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902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95pt;margin-top:-49.25pt;width:88.3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59971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288925</wp:posOffset>
                </wp:positionV>
                <wp:extent cx="4389120" cy="611505"/>
                <wp:effectExtent l="0" t="0" r="628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Die  Stadtwache von Ankh-Morp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stroked="t" o:allowincell="f" style="position:absolute;margin-left:51.55pt;margin-top:22.75pt;width:345.55pt;height:48.1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Die  Stadtwache von Ankh-Morpork</w:t>
                      </w:r>
                    </w:p>
                  </w:txbxContent>
                </v:textbox>
                <v:path textpathok="t"/>
                <v:textpath on="t" fitshape="t" string="Die  Stadtwache von Ankh-Morpork" style="font-family:&quot;Arial Black&quot;;font-size:24pt"/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2.45pt;margin-top:379.15pt;width:647.95pt;height:21.55pt;mso-wrap-style:none;v-text-anchor:middle;rotation:90" type="_x0000_t136">
            <v:path textpathok="t"/>
            <v:textpath on="t" fitshape="t" string="Fabricati Diem Puna" style="font-family:&quot;Times New Roman&quot;;font-size:12pt"/>
            <v:imagedata r:id="rId5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110615</wp:posOffset>
                </wp:positionV>
                <wp:extent cx="5854700" cy="8140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140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pt;height:641pt;mso-wrap-distance-left:9.05pt;mso-wrap-distance-right:9.05pt;mso-wrap-distance-top:0pt;mso-wrap-distance-bottom:0pt;margin-top:87.4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izzard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lizzardD" w:hAnsi="BlizzardD" w:cs="BlizzardD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lizzardD" w:hAnsi="BlizzardD" w:cs="BlizzardD"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52:00Z</dcterms:created>
  <dc:creator>Dirk Uschpalt</dc:creator>
  <dc:description/>
  <dc:language>en-US</dc:language>
  <cp:lastModifiedBy>Dirk Uschpalt</cp:lastModifiedBy>
  <dcterms:modified xsi:type="dcterms:W3CDTF">2001-03-22T13:58:00Z</dcterms:modified>
  <cp:revision>3</cp:revision>
  <dc:subject/>
  <dc:title/>
</cp:coreProperties>
</file>