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izzardD;Calligraph421 BT" w:hAnsi="BlizzardD;Calligraph421 BT" w:cs="BlizzardD;Calligraph421 BT"/>
          <w:color w:val="000000"/>
          <w:sz w:val="32"/>
        </w:rPr>
      </w:pPr>
      <w:r>
        <w:rPr>
          <w:rFonts w:cs="BlizzardD;Calligraph421 BT" w:ascii="BlizzardD;Calligraph421 BT" w:hAnsi="BlizzardD;Calligraph421 BT"/>
          <w:color w:val="000000"/>
          <w:sz w:val="32"/>
        </w:rPr>
        <w:object w:dxaOrig="1902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4.35pt;margin-top:-20.45pt;width:67.9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852283" r:id="rId2"/>
        </w:object>
        <mc:AlternateContent>
          <mc:Choice Requires="wps">
            <w:drawing>
              <wp:anchor behindDoc="0" distT="0" distB="0" distL="89535" distR="8318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-625475</wp:posOffset>
                </wp:positionV>
                <wp:extent cx="1737360" cy="128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Die  Stadtwac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35pt;margin-top:-49.25pt;width:136.75pt;height:10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Die  Stadtwache</w:t>
                      </w:r>
                    </w:p>
                  </w:txbxContent>
                </v:textbox>
                <v:path textpathok="t"/>
                <v:textpath on="t" fitshape="t" string="Die  Stadtwache" style="font-family:&quot;Arial Black&quot;;font-size:24pt"/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2.45pt;margin-top:393.55pt;width:647.95pt;height:21.55pt;mso-wrap-style:none;v-text-anchor:middle;rotation:90" type="_x0000_t136">
            <v:path textpathok="t"/>
            <v:textpath on="t" fitshape="t" string="Fabricati Diem Puna" style="font-family:&quot;Times New Roman&quot;;font-size:12pt"/>
            <v:imagedata r:id="rId5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7620" distR="73025" simplePos="0" locked="0" layoutInCell="0" allowOverlap="1" relativeHeight="5">
                <wp:simplePos x="0" y="0"/>
                <wp:positionH relativeFrom="column">
                  <wp:posOffset>4678045</wp:posOffset>
                </wp:positionH>
                <wp:positionV relativeFrom="paragraph">
                  <wp:posOffset>-259715</wp:posOffset>
                </wp:positionV>
                <wp:extent cx="1737360" cy="128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von Ankh-Morp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35pt;margin-top:-20.45pt;width:136.75pt;height:10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von Ankh-Morpork</w:t>
                      </w:r>
                    </w:p>
                  </w:txbxContent>
                </v:textbox>
                <v:path textpathok="t"/>
                <v:textpath on="t" fitshape="t" string="von Ankh-Morpork" style="font-family:&quot;Arial Black&quot;;font-size:24pt"/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929005</wp:posOffset>
                </wp:positionV>
                <wp:extent cx="420624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3.15pt" to="332.3pt,73.1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w:t>Kommandeur Rince, Stadtwache, Pseudopolisplatz, Ankh-Morp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202055</wp:posOffset>
                </wp:positionV>
                <wp:extent cx="6129020" cy="814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8140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6pt;height:641pt;mso-wrap-distance-left:9.05pt;mso-wrap-distance-right:9.05pt;mso-wrap-distance-top:0pt;mso-wrap-distance-bottom:0pt;margin-top:94.6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izzardD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lizzardD;Calligraph421 BT" w:hAnsi="BlizzardD;Calligraph421 BT" w:cs="BlizzardD;Calligraph421 B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lizzardD;Calligraph421 BT" w:hAnsi="BlizzardD;Calligraph421 BT" w:cs="BlizzardD;Calligraph421 BT"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53:00Z</dcterms:created>
  <dc:creator>Dirk Uschpalt</dc:creator>
  <dc:description/>
  <dc:language>en-US</dc:language>
  <cp:lastModifiedBy>Oliver</cp:lastModifiedBy>
  <dcterms:modified xsi:type="dcterms:W3CDTF">2001-03-22T14:13:00Z</dcterms:modified>
  <cp:revision>4</cp:revision>
  <dc:subject/>
  <dc:title>Kommandeur Rince, Stadtwache, Pseudopolisplatz, Ankh-Morpork</dc:title>
</cp:coreProperties>
</file>